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1. Октябрьская революция и процесс размежевания в среде художественной</w:t>
        <w:br/>
        <w:t>интеллигенции.</w:t>
      </w:r>
    </w:p>
    <w:p>
      <w:pPr>
        <w:pStyle w:val="Normal"/>
        <w:spacing w:lineRule="auto" w:line="240" w:before="0" w:after="4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spacing w:lineRule="auto" w:line="240" w:before="0" w:after="40"/>
        <w:rPr/>
      </w:pPr>
      <w:r>
        <w:rPr>
          <w:rFonts w:eastAsia="Times New Roman" w:cs="Times New Roman" w:ascii="Times New Roman" w:hAnsi="Times New Roman"/>
          <w:b/>
          <w:bCs/>
          <w:color w:val="000000"/>
          <w:sz w:val="24"/>
          <w:szCs w:val="24"/>
          <w:lang w:eastAsia="ru-RU"/>
        </w:rPr>
        <w:t>Интеллигенция и буржуазно-демократическая революция.</w:t>
      </w:r>
      <w:r>
        <w:rPr>
          <w:rFonts w:eastAsia="Times New Roman" w:cs="Times New Roman" w:ascii="Times New Roman" w:hAnsi="Times New Roman"/>
          <w:color w:val="000000"/>
          <w:sz w:val="24"/>
          <w:szCs w:val="24"/>
          <w:lang w:eastAsia="ru-RU"/>
        </w:rPr>
        <w:t> Свержение монархии в феврале 1917 году вызвало громадный духовный подъем, сплотивший общество. Большинство интеллигенции с воодушевлением встретило начало революции, которая, по их мнению, должна смести все прогнившее и омертвевшее в жизни, в искусстве и открыть путь созидательной работе. Однако Временному правительству не удалось вывести страну из кризиса. Революционные иллюзии большей части интеллигенции развеялись на протяжении 1917 года. дальнейшее развитие революции, приведшее к власти большевиков, вызывало еще более негативное отношение части интеллигенции. Октябрьская революция в Петрограде и последовавший разгон Учредительного собрания были восприняты ею как узурпация власти. И вновь интеллигенция была в очередной раз расколота.</w:t>
        <w:br/>
        <w:t>     </w:t>
      </w:r>
      <w:r>
        <w:rPr>
          <w:rFonts w:eastAsia="Times New Roman" w:cs="Times New Roman" w:ascii="Times New Roman" w:hAnsi="Times New Roman"/>
          <w:b/>
          <w:bCs/>
          <w:color w:val="000000"/>
          <w:sz w:val="24"/>
          <w:szCs w:val="24"/>
          <w:lang w:eastAsia="ru-RU"/>
        </w:rPr>
        <w:t>Октябрьская революция и интеллигенция.</w:t>
      </w:r>
      <w:r>
        <w:rPr>
          <w:rFonts w:eastAsia="Times New Roman" w:cs="Times New Roman" w:ascii="Times New Roman" w:hAnsi="Times New Roman"/>
          <w:color w:val="000000"/>
          <w:sz w:val="24"/>
          <w:szCs w:val="24"/>
          <w:lang w:eastAsia="ru-RU"/>
        </w:rPr>
        <w:t> Трудно, противоречиво и болезненно принимала основная часть российской интеллигенции Октябрьскую революцию. Некоторые из них встретили ее отрицательно, рассматривали как разрушительную силу, несущую гибель России и ее культуре, другие - всесторонне поддерживали.</w:t>
      </w:r>
    </w:p>
    <w:p>
      <w:pPr>
        <w:pStyle w:val="Normal"/>
        <w:numPr>
          <w:ilvl w:val="0"/>
          <w:numId w:val="1"/>
        </w:numPr>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сторической литературе принято выделять три группы в составе российской интеллигенции в зависимости от отношения к советской власти:</w:t>
      </w:r>
    </w:p>
    <w:p>
      <w:pPr>
        <w:pStyle w:val="Normal"/>
        <w:numPr>
          <w:ilvl w:val="1"/>
          <w:numId w:val="1"/>
        </w:numPr>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остью поддержавшие Октябрьскую революцию;</w:t>
      </w:r>
    </w:p>
    <w:p>
      <w:pPr>
        <w:pStyle w:val="Normal"/>
        <w:numPr>
          <w:ilvl w:val="1"/>
          <w:numId w:val="1"/>
        </w:numPr>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еблющиеся;</w:t>
      </w:r>
    </w:p>
    <w:p>
      <w:pPr>
        <w:pStyle w:val="Normal"/>
        <w:numPr>
          <w:ilvl w:val="1"/>
          <w:numId w:val="1"/>
        </w:numPr>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ринявшие революцию.</w:t>
      </w:r>
    </w:p>
    <w:p>
      <w:pPr>
        <w:pStyle w:val="Normal"/>
        <w:spacing w:lineRule="auto" w:line="240" w:before="0" w:after="40"/>
        <w:rPr/>
      </w:pPr>
      <w:r>
        <w:rPr>
          <w:rFonts w:eastAsia="Times New Roman" w:cs="Times New Roman" w:ascii="Times New Roman" w:hAnsi="Times New Roman"/>
          <w:color w:val="000000"/>
          <w:sz w:val="24"/>
          <w:szCs w:val="24"/>
          <w:lang w:eastAsia="ru-RU"/>
        </w:rPr>
        <w:t>Политические настроения интеллигенции зависели как от политической ситуации, так и от обстоятельств частной жизни, которые в те бурные месяцы и годы менялись чрезвычайно быстро. Интеллигенция никогда не была однородна, ее представители входили во все политические партии, принадлежали к разным идейным течениям. Октябрьская революция и гражданская война углубили идейно-политические разногласия интеллигенции.</w:t>
        <w:br/>
        <w:t>     Ряд представителей интеллигенции приветствовали установление советской власти, некоторые принимали непосредственное участие в революционных событиях. Сюда можно отнести тех, кто еще до революции связал свою судьбу с революционным движением и большевистской партией. Само появление большевизма как идейного течения было связано с исканиями леворадикальной части российской интеллигенции. К концу 1917 года в большевистской партии насчитывалось около 10% интеллигентов. Помимо профессиональных революционеров по разным причинам советскую власть поддержали К.Тимирязев, В.Маяковский, А.Блок, В.Брюсов, Е.Вахтангов, В.Мейерхольд, А.Таиров.</w:t>
        <w:br/>
        <w:t>     Часть интеллигенции открыто осудила Октябрьскую революцию. На собраниях Московского университета, ученых Петрограда, Дома литераторов, Дома искусств и других многочисленных организаций интеллигенции принимались коллективные постановления против узурпации власти большевиками. Даже те представители интеллигенции, которые были известны своими демократическими взглядами, такие как В.Короленко, М.Горький, И.Бунин, увидев воочию "беспощадный русский бунт", не приняли новую власть.</w:t>
        <w:br/>
        <w:t>     Соотношение политических группировок интеллигенции не было постоянным. Многие интеллигенты, враждебно принявшие Октябрьскую революцию, уже весной 1918 года соглашались на профессиональное сотрудничество с Советской властью.</w:t>
        <w:br/>
        <w:t>     Но наиболее многочисленной оказалась группа интеллигенции, занявшая позицию невмешательства в политику. Это объяснялось следующими обстоятельствами. С одной стороны, большая часть интеллигенции в прошлом не поддерживала политику самодержавия, стремилась к изменению существующего строя, активно участвуя в революционном движении. С другой, она испытывала страх перед революционным народом, и не могла понять сущности Советской власти, начавшихся социалистических преобразований. Жизнь заставляла их сотрудничать с властью, и это часто определяло их дальнейшую судьбу - превращение в лояльного к власти советского служащего или путь в эмиграцию.</w:t>
        <w:br/>
        <w:t>     Отказ большой части интеллигенции от профессионального сотрудничества с советской властью, особенно в первые месяцы ее существования, привел к тяжелым последствиям для многих отраслей культуры. Забастовали государственные чиновники Министерства народного образования, и комиссия Луначарского, созданная первым советским правительством для руководства культурой, повисла в воздухе. Система государственного руководства культурой была разрушена, и новые органы формировались практически на пустом месте. Была разрушена старая система финансирования отраслей культуры. Нарастание экономического кризиса в условиях войны и революции неизбежно сказывалось на бюджетных средствах, выделяемых на культурные нужды. Экономическая экспроприация, начатая новым правительством, подорвала меценатство. Финансирование культуры сокращалось.</w:t>
        <w:br/>
        <w:t>     Практически приостановились научные исследования, с большими перебоями работали университеты и школы, боролись за выживание музеи, библиотеки, театры. Разрушалось нечто более важное, чем отдельные учреждения культуры. "Прежней культурной среды уже нет - она погибла, - писал в 1919 г. К.Чуковский, - и нужно столетие, чтобы создать ее".</w:t>
        <w:br/>
        <w:t>     Таким образом, сложная и быстро меняющаяся социально-политическая, культурно-историческая обстановка в России периода революций отмечена сомнениями, мятежными и противоречивыми исканиями русской интеллигенции, которые оказали существенное влияние на дальнейшее развитие отечественной культуры.</w:t>
      </w:r>
    </w:p>
    <w:p>
      <w:pPr>
        <w:pStyle w:val="Normal"/>
        <w:spacing w:lineRule="auto" w:line="240" w:before="0" w:after="40"/>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теллигенция в первые послереволюционные годы.</w:t>
      </w:r>
      <w:r>
        <w:rPr>
          <w:rFonts w:eastAsia="Times New Roman" w:cs="Times New Roman" w:ascii="Times New Roman" w:hAnsi="Times New Roman"/>
          <w:color w:val="000000"/>
          <w:sz w:val="24"/>
          <w:szCs w:val="24"/>
          <w:lang w:eastAsia="ru-RU"/>
        </w:rPr>
        <w:t> Начало 20-х годов, когда, казалось бы, произошло смягчение режима в связи с окончанием гражданской войны и переходом к нэпу, было связано с применением репрессий против интеллигенции, введением цензуры, закрытием небольшевистских печатных органов, "чисткой" в преподавательской и студенческой среде. Интеллигенция, не разделявшая большевистских взглядов, даже если она не вела активную политическую борьбу, разрушала систему, идеологическую монополию самим фактом своего существования.</w:t>
        <w:br/>
        <w:t>     Осенью 1922 года была осуществлена программа "принудительной эмиграции" величайших русских мыслителей. На палубе парохода, отходящего в Германию, стояли многие деятели отечественной культуры. Из Советской России за границу была выслана большая группа специалистов в области гуманитарных наук - философы, историки, социологи, профессора университетов. Среди них: ректор Московского университета Новиков (зоолог), ректор Петербургского университета профессор Карсавин (философ), группа математиков во главе с деканом математического факультета МГУ профессором Стратоновым, экономисты - профессора Бруцкус, Лодыженский, Прокопович, историки - Кизеветтер, Флоровский, Мякотин, Боголепов, социолог П. Сорокин, философы - Бердяев, Франк, Вышеславцев и другие., таких как Николай Бердяев, Питирим Сорокин, Федор Степун, Николай Лосский.</w:t>
        <w:br/>
        <w:t>     Все кто был выслан за рубеж, не только выжили, но и получили возможность работать по специальности. Российская профессура начала века высоко котировалась на Западе. Обескровливание интеллектуальной элиты России не поддавалось разумному объяснению.</w:t>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Выдержки из предыдущей шпоры, оставила полезное, на мой взгляд</w:t>
      </w:r>
    </w:p>
    <w:p>
      <w:pPr>
        <w:pStyle w:val="Normal"/>
        <w:spacing w:lineRule="auto" w:line="240" w:before="0" w:after="40"/>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ктябрь почти всей интеллигенцией был воспринят негативно, как узурпация. Приняли революцию (февральскую), но не приняли переворот (октябрьский). </w:t>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ее настроение – погибла Россия. </w:t>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месте с революцией пришло ощущение «конца личности». 1919г. Блок в статье «Крушение гуманизма» пишет, что культура, в центре которой до сих пор стояла «свободная человеческая личность» рухнула, на смену приходят «свежие варварские массы».</w:t>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ндельштам – резкое отношение – про временщика 1917г. </w:t>
      </w:r>
    </w:p>
    <w:p>
      <w:pPr>
        <w:pStyle w:val="Normal"/>
        <w:spacing w:lineRule="auto" w:line="240" w:before="0" w:after="4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гда октябрьский нам готовил временщик</w:t>
      </w:r>
    </w:p>
    <w:p>
      <w:pPr>
        <w:pStyle w:val="Normal"/>
        <w:spacing w:lineRule="auto" w:line="240" w:before="0" w:after="4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Ярмо насилия и злобы</w:t>
      </w:r>
    </w:p>
    <w:p>
      <w:pPr>
        <w:pStyle w:val="Normal"/>
        <w:spacing w:lineRule="auto" w:line="240" w:before="0" w:after="4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 ощетинился убийца-броневик,</w:t>
      </w:r>
    </w:p>
    <w:p>
      <w:pPr>
        <w:pStyle w:val="Normal"/>
        <w:spacing w:lineRule="auto" w:line="240" w:before="0" w:after="4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 пулеметчик низколобый.</w:t>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нин «Окаянные дни». Русская революция означала для Бунина конец исторической России, ее культуры, веками установившихся традиций, ее духовного облика - все худшие черты русского человека, самые отрицательные стороны его души, о которых Бунин не раз писал до революции, выплеснулись наружу.</w:t>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орький «Несвоевременные мысли»</w:t>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ангард поддержал – увидел воплощение своих чаяний, начало нового искусства, народного.</w:t>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5:22:00Z</dcterms:created>
  <dc:creator>Asus</dc:creator>
  <dc:description/>
  <dc:language>en-US</dc:language>
  <cp:lastModifiedBy>Asus</cp:lastModifiedBy>
  <dcterms:modified xsi:type="dcterms:W3CDTF">2011-01-14T15:22:00Z</dcterms:modified>
  <cp:revision>2</cp:revision>
  <dc:subject/>
  <dc:title/>
</cp:coreProperties>
</file>